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sz w:val="24"/>
          <w:szCs w:val="24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przebiegu Zjazdu Oddziału Wojewódzki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wiązku Ochotniczych Straży Pożarnych RP w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dniu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gólną liczbę ________ delegatów w Zjeździe uczestniczyło ________ co stanowi ________ %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Zjeździe uczestniczyli następujący przedstawiciele władz krajowych Związku oraz władz jego oddziałów: ___________________________________________</w:t>
      </w:r>
    </w:p>
    <w:p>
      <w:pPr>
        <w:pStyle w:val="Normal"/>
        <w:spacing w:lineRule="auto" w:line="36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jeździe uczestniczyli następujący przedstawiciele Państwowej Straży Pożarnej: __________________________________________________________________</w:t>
      </w:r>
    </w:p>
    <w:p>
      <w:pPr>
        <w:pStyle w:val="Normal"/>
        <w:spacing w:lineRule="auto" w:line="36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jeździe uczestniczyli przedstawiciele władz administracji publicznej, organizacji społecznych, instytucji: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mienić kogo reprezentowali, podać funkcje, stanowiska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ażniejsze problemy omawiane w dyskusji oraz wnioski wymagające rozwiązania na szczeblu nadrzędnym: 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az członków władz Oddziału Wojewódzkiego Związku OSP RP, delegatów na XV Zjazd Krajowy ZOSP RP i przedstawicieli do Zarządu Głównego Związku OSP RP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złonkowie Zarządu Oddziału Wojewódzkiego ZOSP RP</w:t>
      </w:r>
      <w:r>
        <w:rPr/>
        <w:t>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46"/>
        <w:gridCol w:w="3512"/>
        <w:gridCol w:w="1380"/>
        <w:gridCol w:w="3525"/>
        <w:gridCol w:w="1531"/>
        <w:gridCol w:w="1530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kcja</w:t>
            </w:r>
          </w:p>
        </w:tc>
        <w:tc>
          <w:tcPr>
            <w:tcW w:w="3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ur.</w:t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korespondencyj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efon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 prezydium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  <w:t>Członkowie Komisji Rewizyjnej Oddziału Wojewódzkiego ZOSP RP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2623"/>
        <w:gridCol w:w="3121"/>
        <w:gridCol w:w="1374"/>
        <w:gridCol w:w="3495"/>
        <w:gridCol w:w="1494"/>
        <w:gridCol w:w="1495"/>
      </w:tblGrid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ur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/>
        <w:t>Członkowie Sądu Honorowego Oddziału Wojewódzkiego ZOSP RP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2623"/>
        <w:gridCol w:w="3121"/>
        <w:gridCol w:w="1374"/>
        <w:gridCol w:w="3495"/>
        <w:gridCol w:w="1494"/>
        <w:gridCol w:w="1495"/>
      </w:tblGrid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ur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edstawiciele Zarządu Oddziału Wojewódzkiego ZOSP RP do Zarządu Głównego</w:t>
      </w:r>
      <w:r>
        <w:rPr/>
        <w:t xml:space="preserve"> ZOSP RP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2246"/>
        <w:gridCol w:w="3495"/>
        <w:gridCol w:w="1374"/>
        <w:gridCol w:w="3495"/>
        <w:gridCol w:w="1497"/>
        <w:gridCol w:w="1495"/>
      </w:tblGrid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4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ur.</w:t>
            </w:r>
          </w:p>
        </w:tc>
        <w:tc>
          <w:tcPr>
            <w:tcW w:w="3495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  <w:t>Delegaci na XV</w:t>
      </w:r>
      <w:r>
        <w:rPr/>
        <w:t xml:space="preserve"> Zjazd Krajowy ZOSP RP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2246"/>
        <w:gridCol w:w="3495"/>
        <w:gridCol w:w="1374"/>
        <w:gridCol w:w="3495"/>
        <w:gridCol w:w="1497"/>
        <w:gridCol w:w="1495"/>
      </w:tblGrid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ur.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uwagi 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siedziby Oddziału Wojewódzkiego ZOSP RP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korespondencyjny Oddziału Wojewódzkiego ZOSP RP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waga!</w:t>
        <w:tab/>
      </w:r>
      <w:r>
        <w:rPr>
          <w:rFonts w:cs="Arial" w:ascii="Arial" w:hAnsi="Arial"/>
          <w:b/>
          <w:iCs/>
          <w:sz w:val="24"/>
          <w:szCs w:val="24"/>
        </w:rPr>
        <w:t>Informację sporządzić zaraz po zjeździe i przesłać do Zarządu Głównego ZOSP RP, najpóźniej w ciągu 14 dni. Wprowadzić informację do „Ochotnik OSP” http://www.osp.org.pl/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  <w:tab/>
        <w:tab/>
        <w:tab/>
        <w:t>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z ZOW ZOSP RP</w:t>
        <w:tab/>
        <w:tab/>
        <w:tab/>
        <w:tab/>
        <w:t>Prezes ZOW ZOSP RP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dnia ___________________ 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miejscowość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Wojewódzkiego ZOSP R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Wojewódzkiego ZOSP R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8:00Z</dcterms:created>
  <dc:creator>Jaroslaw Mularski</dc:creator>
  <dc:description/>
  <cp:keywords/>
  <dc:language>en-US</dc:language>
  <cp:lastModifiedBy>Joanna Jarosińska</cp:lastModifiedBy>
  <cp:lastPrinted>2005-09-28T15:16:00Z</cp:lastPrinted>
  <dcterms:modified xsi:type="dcterms:W3CDTF">2025-11-27T12:11:00Z</dcterms:modified>
  <cp:revision>9</cp:revision>
  <dc:subject/>
  <dc:title>I N F O R M A C J A</dc:title>
</cp:coreProperties>
</file>